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истор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. 2019-2020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йте краткое обоснование ряда, назвав каждого из представленных исторических деятелей [5 баллов]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А.</w:t>
      </w:r>
      <w:r>
        <w:rPr>
          <w:b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  <w:lang w:val="en-US" w:eastAsia="en-US"/>
        </w:rPr>
        <w:drawing>
          <wp:inline distT="0" distB="0" distL="0" distR="0">
            <wp:extent cx="1299845" cy="1288415"/>
            <wp:effectExtent l="0" t="0" r="0" b="0"/>
            <wp:docPr id="1" name="Рисунок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Б.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143000" cy="129476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_________________________                                  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15695" cy="12763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085850" cy="126619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  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яда: 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Задание 2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969"/>
        <w:gridCol w:w="555"/>
        <w:gridCol w:w="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овите правильность утвержд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 каждый верный ответ – 1 балл, макс. - 5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у на вы» - так говорил прославившийся своими походами князь Владими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 Василия Блаженного в Москве был построен в честь взятия Казан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ичество было полностью упразднено во времена правления Ивана Грозн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ошел на престол в 1801 г. в результате дворцового переворо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авления императрицы Анны Иоанновны прозвали «бироновщино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103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  Дайте определения следующим понятиям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за каждый верный ответ – 2 балла, макс. - 10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общины в Древней Руси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государственного правления, при которой верховная власть принадлежит избранным населением представителя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литика, направленная на поддержку развития отечественной промышленности и торгов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создания тяжелой промышленности в государстве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сферы влияния 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sz w:val="24"/>
          <w:szCs w:val="24"/>
        </w:rPr>
        <w:t>Заполните пробелы в тексте именами князей и княгинь  [5 баллов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 882 г. князь _____________(1), выйдя из Новгорода, подчинил большую часть восточнославянских племён. (1) сделал столицей Руси главный город полян  Киев. Этот мудрый князь успешно воевал с Византийской импери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унаследовал престол князь ______________(2). Дважды он совершал крупные походы на Византию; первый из них был неудачен, но второй закончился победой. (2) был убит во время сбора полюдья древлянами. Князь последних, по имени ____________(3) вознамерился жениться на супруге (2) княгине ______________(4). Однако (4) хитростью наказала (3) за убийство муж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ыну последнего, _____________(5) довелось сломить мощь одного из врагов Руси – Хазарского каганата и активно побороться с Византией за влияние в Дунайской Болгарии…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Задание 5.</w:t>
      </w:r>
    </w:p>
    <w:tbl>
      <w:tblPr>
        <w:tblW w:w="1120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503"/>
      </w:tblGrid>
      <w:tr>
        <w:trPr>
          <w:trHeight w:val="4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.</w:t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тавьте в текст пропущенные слова, которые приведены ниже. Одно из понят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ишне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акс. балл за задание – 5б.)</w:t>
            </w:r>
          </w:p>
        </w:tc>
      </w:tr>
      <w:tr>
        <w:trPr>
          <w:trHeight w:val="340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аграрная революция, б) коллективизация, в) мануфактура, г) промышленный переворот, д) ремесленная мастерская, е) фабр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своем развитии промышленное производство прошло несколько этапов. Господствующей формой производства в средние века была _____________(1). В стенах этого предприятия постепенно начинают производить изделия не на заказ, а на продажу. В новое время появляются предприятия, на которых сохраняется ручной труд, но возникает уже разделение труда между работниками. Эти предприятия получили название ____________(2). В 1830-х годах в России начинается _______________(3). Это событие привело к появлению первых __________(4). Однако в сельском хозяйстве продолжали существовать феодальные пережитки. К конц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Еще не была завершена ____________(5). Это усилило противоречие между относительно развитой капиталистической промышленностью и отсталым полуфеодальным сельским хозяйством.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Задание 6.</w:t>
      </w:r>
    </w:p>
    <w:tbl>
      <w:tblPr>
        <w:tblW w:w="778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296"/>
      </w:tblGrid>
      <w:tr>
        <w:trPr>
          <w:trHeight w:val="19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ите схему и выполните зад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 каждый верный ответ – 2 балла, макс. Кол-во баллов за все задание – 6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2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31840" cy="25330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1840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пишите имя полководца, вторжение войск которого обозначено на сх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пишите название войны, укажите год(-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пишите имя императора, во время правления которого произошло данное соб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Перед Вами изображения храмов Руси. Ваша задача дать название каждого из них, указать город и век постройки. Свой ответ оформите в виде таблицы  [9 баллов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9010" cy="12096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Б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9180" cy="120967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923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. 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866775" cy="109537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68375" cy="119888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(бук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 построй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50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тите отрывок из документа и выполните зад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акс. балл за задание – 10 б.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утру увидел на улице кучки народа... Народ со всех концов спешит на Сенатскую площадь... Я побежал на площадь. Народ запрудил всю площадь и волновался, как бурное море. В волнах этого моря виднелся небольшой островок, - это было ваше каре... Я видел царя, окружённого своим штабом и уговаривающего народ разойтись по домам, слышал, как беснующаяся толпа кричала ему в ответ: "Не пойдём, умрём вместе с ними!" Видел, как понеслась на вас кавалерия... с каким диким остервенением толпы народа отразили второй натиск поленьями дров, и я, грешный человек, метнул одно полено в бок артиллеристу... видел я и тебя, как ты при третьей атаке стал против солдат, готовых дать залп, от которого вся эта кавалерия, обскакивающая каре, легла бы лоском, - как ты скомандовал: "Оставь!"... Видел, как смертельно раненный Милорадович, шатаясь в седле, поскакал прочь от непокорных солдат, и наконец услышал роковой выстрел из пушки. Второй выстрел повалил множество из передовых. Народ прыснул во все стороны. Третий выстрел был направлен на открытое каре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пишите  название указанного в отрывке собы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каком году и где оно произошло?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кажите имя императора, во время правления которого произошло данное собы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апишите итоги собы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ы: 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10.</w:t>
      </w:r>
      <w:r>
        <w:rPr>
          <w:rFonts w:cs="Times New Roman" w:ascii="Times New Roman" w:hAnsi="Times New Roman"/>
          <w:b/>
          <w:sz w:val="24"/>
          <w:szCs w:val="24"/>
        </w:rPr>
        <w:t xml:space="preserve"> Верно или неверно? Номера верных суждений занесите в левый столбик, неверных – в правый  [8 баллов]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начале правления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олица России была на несколько лет перенесена в Аз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чрежденные коллегии были размещены Петр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Санкт-Петербург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правление Анны Леопольдовны столица Российской империи была перенесена в Москв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ервый императорский дворец был построен в Санкт-Петербурге лишь в правление Екатер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Коронация российских императоров, включая Петра Великого, проходила в Москв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Император Пав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аспустил Сенат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Количество министерств, созданных Александр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значительно превышало число коллегий, учреждённых Петром Велики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Государственный Совет в Российской империи был создан в правление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Творческое задание (эссе или развернутый ответ, 25 баллов)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Исторические эссе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1. 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2. 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3. Располагаете конкретными знаниями (факты, статистические данные, примеры) по данной теме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4. Владеете терминами, необходимыми для грамотного изложения своей точки зрения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 написании работы постарайтесь исходить из того, что </w:t>
      </w:r>
      <w:r>
        <w:rPr>
          <w:u w:val="single"/>
        </w:rPr>
        <w:t>Жюри, оценивая Ваше эссе, будет руководствоваться следующими критериями: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1. Обоснованность выбора темы (объяснение выбора темы и задач, которые ставит перед собой в своей работе участник)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2. Творческий характер восприятия темы, ее осмысления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3. Грамотность использования исторических фактов и терминов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4. Четкость и доказательность основных положений работы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/>
        <w:t>5. Знание различных точек зрения по избранному вопр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темы развернутых отве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чему столицей Российской империи стал Санкт-Петербур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чему России удалось победить в войне с наполеоновской Франци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чему промышленный переворот в России начался только в 1830-х – 1840-х гг.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чему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культурное развитие России начинает идти двумя направлениями – дворянским и народ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темы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100 баллов</w:t>
      </w:r>
    </w:p>
    <w:sectPr>
      <w:type w:val="nextPage"/>
      <w:pgSz w:w="11906" w:h="16838"/>
      <w:pgMar w:left="1701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krugsveta.ru/encyclopedia/index.php?title=&#1048;&#1079;&#1086;&#1073;&#1088;&#1072;&#1078;&#1077;&#1085;&#1080;&#1077;:Petr_I_3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9:00Z</dcterms:created>
  <dc:creator>syxov</dc:creator>
  <dc:description/>
  <cp:keywords/>
  <dc:language>en-US</dc:language>
  <cp:lastModifiedBy>Damir</cp:lastModifiedBy>
  <dcterms:modified xsi:type="dcterms:W3CDTF">2019-09-10T14:07:00Z</dcterms:modified>
  <cp:revision>3</cp:revision>
  <dc:subject/>
  <dc:title>Всероссийская олимпиада школьников по истории</dc:title>
</cp:coreProperties>
</file>